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OM :</w:t>
      </w:r>
      <w:r>
        <w:rPr/>
        <w:t xml:space="preserve"> __________________</w:t>
        <w:tab/>
      </w:r>
      <w:r>
        <w:rPr>
          <w:b/>
        </w:rPr>
        <w:t>PRENOM :</w:t>
      </w:r>
      <w:r>
        <w:rPr/>
        <w:t xml:space="preserve"> 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523990" cy="397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C1 - E1.2 : effectuer une soustraction sur des nombres décimaux 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C1 - Ch 1 : établir, à partir d'une situation ou d'un texte, une relation d'égalité entre trois éléments dont deux sont donné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31.3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C1 - E1.2 : effectuer une soustraction sur des nombres décimaux 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C1 - Ch 1 : établir, à partir d'une situation ou d'un texte, une relation d'égalité entre trois éléments dont deux sont donné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  <w:t>Effectuer les opérations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315</wp:posOffset>
                </wp:positionH>
                <wp:positionV relativeFrom="paragraph">
                  <wp:posOffset>1905</wp:posOffset>
                </wp:positionV>
                <wp:extent cx="6080125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040" cy="571680"/>
                          <a:chOff x="0" y="0"/>
                          <a:chExt cx="6080040" cy="571680"/>
                        </a:xfrm>
                      </wpg:grpSpPr>
                      <wpg:grpSp>
                        <wpg:cNvGrpSpPr/>
                        <wpg:grpSpPr>
                          <a:xfrm>
                            <a:off x="1600200" y="0"/>
                            <a:ext cx="95256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95400" y="380880"/>
                              <a:ext cx="76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168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88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12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8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88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12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88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95256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95400" y="380880"/>
                              <a:ext cx="76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212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88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12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88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12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88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040" y="0"/>
                            <a:ext cx="114300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95400" y="380880"/>
                              <a:ext cx="95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256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12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24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256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12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6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24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256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12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24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48120" y="0"/>
                            <a:ext cx="133344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95040" y="3808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300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256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176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4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88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256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176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7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88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256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176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88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5pt;margin-top:0.15pt;width:478.75pt;height:44.95pt" coordorigin="169,3" coordsize="9575,899">
                <v:group id="shape_0" style="position:absolute;left:2689;top:3;width:1500;height:899">
                  <v:line id="shape_0" from="2839,603" to="4038,6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589;top: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89;top: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89;top: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9;top:30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9;top:30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8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89;top:30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89;top:30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89;top:30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9;top:60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9;top:60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89;top:60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89;top:60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9;top:3;width:1500;height:899">
                  <v:line id="shape_0" from="319,603" to="1518,6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369;top: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9;top: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9;top: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9;top: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69;top:30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9;top:30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9;top:30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9;top:30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9;top:30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69;top:60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9;top:60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9;top:60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9;top:60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44;top:3;width:1800;height:899">
                  <v:line id="shape_0" from="8094,603" to="9593,6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444;top: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44;top: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4;top: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44;top: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44;top:30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30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44;top:30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6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4;top:30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44;top:30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44;top:30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44;top:60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4;top:60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44;top:60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4;top:60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44;top:60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969;top:3;width:2100;height:899">
                  <v:line id="shape_0" from="5119,603" to="6918,6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769;top: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69;top: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9;top: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4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69;top: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9;top: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9;top: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69;top:30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9;top:30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7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69;top:30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9;top:30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9;top:30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69;top:30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69;top:60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69;top:60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9;top:60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69;top:60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9;top:60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9;top:60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  <w:t>Calculer sans poser d'opération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5 – 6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– 19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45 – 162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3 – 26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06 – 179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78 – 896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23 – 705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14 – 427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,3 – 4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9,6 – 8 =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,4 – 6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2,3 – 9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7,3 – 7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7– 8,4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– 5,6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8 – 9,7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4,2 – 2,3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,2 – 3,5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,4 – 4,2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,3 – 6,2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2,6 – 8,3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,5 – 4,6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,4 – 6,7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4,7 – 7,3 =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3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oblème</w:t>
      </w:r>
    </w:p>
    <w:p>
      <w:pPr>
        <w:pStyle w:val="Normal"/>
        <w:rPr/>
      </w:pPr>
      <w:r>
        <w:rPr/>
        <w:t xml:space="preserve">En 1936, la Charente-Maritime comptait 419 021 habitants. </w:t>
      </w:r>
    </w:p>
    <w:p>
      <w:pPr>
        <w:pStyle w:val="Normal"/>
        <w:rPr/>
      </w:pPr>
      <w:r>
        <w:rPr/>
        <w:t xml:space="preserve">Dix ans plus tard, il n'y avait plus que 416 187 habitants. </w:t>
      </w:r>
    </w:p>
    <w:p>
      <w:pPr>
        <w:pStyle w:val="Normal"/>
        <w:rPr/>
      </w:pPr>
      <w:r>
        <w:rPr/>
        <w:t>Combien d'habitants avait perdu la Charente-Maritime pendant ces dix années ?</w:t>
      </w:r>
    </w:p>
    <w:p>
      <w:pPr>
        <w:pStyle w:val="Normal"/>
        <w:rPr>
          <w:b/>
          <w:b/>
          <w:i/>
          <w:i/>
        </w:rPr>
      </w:pPr>
      <w:r>
        <w:br w:type="column"/>
      </w:r>
      <w:r>
        <w:rPr>
          <w:b/>
          <w:i/>
        </w:rPr>
        <w:t>Carré magique</w:t>
      </w:r>
    </w:p>
    <w:p>
      <w:pPr>
        <w:pStyle w:val="Normal"/>
        <w:rPr/>
      </w:pPr>
      <w:r>
        <w:rPr/>
        <w:t>Compléter le carré magique (la somme des nombres de chaque lignes, chaque colonne ou chaque diagonale est la même)</w:t>
      </w:r>
    </w:p>
    <w:p>
      <w:pPr>
        <w:pStyle w:val="Normal"/>
        <w:rPr/>
      </w:pPr>
      <w:r>
        <w:rPr/>
      </w:r>
    </w:p>
    <w:tbl>
      <w:tblPr>
        <w:tblW w:w="2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680"/>
      </w:tblGrid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equalWidth="false" w:sep="true">
            <w:col w:w="4747" w:space="566"/>
            <w:col w:w="48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20:24:00Z</dcterms:created>
  <dc:creator>philou</dc:creator>
  <dc:description/>
  <dc:language>en-US</dc:language>
  <cp:lastModifiedBy>philou</cp:lastModifiedBy>
  <dcterms:modified xsi:type="dcterms:W3CDTF">2002-10-06T19:58:00Z</dcterms:modified>
  <cp:revision>11</cp:revision>
  <dc:subject/>
  <dc:title>En 1936, la Charente-Maritime comptait 419 021 habitants</dc:title>
</cp:coreProperties>
</file>